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2409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dr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 ducha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00 mañ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 vesti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 desperta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 sali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 empezar las cla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 jugar con la cons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rd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 hacer los debe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00 tar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 volver a c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 ce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00 noch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 acosta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.00 noche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410"/>
      </w:tblGrid>
      <w:tr>
        <w:trPr/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459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dr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 ducha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30 mañan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 vesti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 desperta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 sal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 empezar las clas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 jugar con la cons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 hacer los debe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8.40 tard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 volver a ca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 ce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ch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 acosta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30 n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536" w:gutter="0" w:header="708" w:top="764" w:footer="708" w:bottom="1276"/>
      <w:pgNumType w:fmt="decimal"/>
      <w:cols w:num="2" w:space="14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442" w:leader="none"/>
        <w:tab w:val="right" w:pos="14885" w:leader="none"/>
      </w:tabs>
      <w:rPr/>
    </w:pPr>
    <w:r>
      <w:rPr>
        <w:rFonts w:cs="Palatino Linotype" w:ascii="Palatino Linotype" w:hAnsi="Palatino Linotype"/>
      </w:rPr>
      <w:t>Material fotocopiable 7</w:t>
      <w:tab/>
      <w:tab/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32"/>
        <w:szCs w:val="32"/>
        <w:lang w:val="pl-PL"/>
      </w:rPr>
      <w:t>A</w:t>
      <w:tab/>
      <w:tab/>
      <w:tab/>
      <w:tab/>
      <w:tab/>
      <w:tab/>
      <w:tab/>
      <w:tab/>
      <w:tab/>
      <w:t>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21:21:00Z</dcterms:created>
  <dc:creator>*</dc:creator>
  <dc:description/>
  <dc:language>en-US</dc:language>
  <cp:lastModifiedBy>DELL</cp:lastModifiedBy>
  <dcterms:modified xsi:type="dcterms:W3CDTF">2023-09-04T21:21:00Z</dcterms:modified>
  <cp:revision>2</cp:revision>
  <dc:subject/>
  <dc:title/>
</cp:coreProperties>
</file>